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567" w:hanging="0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FACULTATEA DE CONSTRUCŢII</w:t>
      </w:r>
    </w:p>
    <w:p>
      <w:pPr>
        <w:pStyle w:val="Normal"/>
        <w:spacing w:lineRule="auto" w:line="360"/>
        <w:rPr/>
      </w:pPr>
      <w:r>
        <w:rPr/>
        <w:t>Nr.175/ 22.03.2016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ătre,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>Consiliul de Administraţie UTC-N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ab/>
        <w:t xml:space="preserve">Urmare adresei nr.6474/16.03.2016,şi a analizei </w:t>
      </w:r>
      <w:r>
        <w:rPr>
          <w:rFonts w:cs="Arial" w:ascii="Arial" w:hAnsi="Arial"/>
        </w:rPr>
        <w:t>dosarelor depuse pentru obţinerea unei burse</w:t>
      </w:r>
      <w:r>
        <w:rPr>
          <w:rFonts w:cs="Arial" w:ascii="Arial" w:hAnsi="Arial"/>
          <w:lang w:val="ro-RO"/>
        </w:rPr>
        <w:t xml:space="preserve"> speciale de ajutor social din fonduri extrabugetare  (conform „ Regulamentului de burse”, art. 17B.(1), (2),(3)( a, b, c.), </w:t>
      </w:r>
      <w:r>
        <w:rPr>
          <w:rFonts w:cs="Arial" w:ascii="Arial" w:hAnsi="Arial"/>
        </w:rPr>
        <w:t>s-a decis acordarea acestora următorilor studenţi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es Levente </w:t>
        <w:tab/>
        <w:tab/>
        <w:t>– anul III CCIA</w:t>
        <w:tab/>
        <w:t>- orfan de 2 parinti + veni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oviciu Augustin </w:t>
        <w:tab/>
        <w:tab/>
        <w:t>- anul II MTC</w:t>
        <w:tab/>
        <w:tab/>
        <w:t>- Bolna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rean Bogdan Adrian</w:t>
        <w:tab/>
        <w:t>- II IIT-mas</w:t>
        <w:tab/>
        <w:tab/>
        <w:t>- Bolnav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Cu deosebită considerație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f. dr. ing. Nicolae CHIRA</w:t>
      </w:r>
    </w:p>
    <w:p>
      <w:pPr>
        <w:pStyle w:val="Normal"/>
        <w:spacing w:lineRule="auto" w:line="360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ecan, Facultatea de Construcţii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Arial" w:cs="Arial" w:ascii="Arial" w:hAnsi="Arial"/>
        </w:rPr>
        <w:t xml:space="preserve">                </w:t>
      </w:r>
      <w:r>
        <w:rPr>
          <w:lang w:val="pt-BR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mangi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tr. Ctin Daicoviciu nr. 15, 400020 Cluj Napoca, România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92710</wp:posOffset>
              </wp:positionV>
              <wp:extent cx="914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7.3pt" to="107.95pt,7.3pt" stroked="t" o:allowincell="f" style="position:absolute;flip:x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92710</wp:posOffset>
              </wp:positionV>
              <wp:extent cx="914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pt,7.3pt" to="440.95pt,7.3pt" stroked="t" o:allowincell="f" style="position:absolute;flip:x">
              <v:stroke color="maroo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</w:rPr>
      <w:t>secretariat tel. +40-264-401250, fax +40-264-594967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http://constructii.utcluj.ro/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1137920"/>
          <wp:effectExtent l="0" t="0" r="0" b="0"/>
          <wp:docPr id="1" name="Picture 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mangia" w:hAnsi="Hamangia" w:cs="Hamang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" w:hAnsi="Arial" w:cs="Arial"/>
      <w:b/>
      <w:bCs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567" w:hanging="0"/>
      <w:jc w:val="center"/>
    </w:pPr>
    <w:rPr>
      <w:rFonts w:ascii="Arial" w:hAnsi="Arial" w:cs="Arial"/>
      <w:b/>
      <w:bCs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13:00Z</dcterms:created>
  <dc:creator>User1</dc:creator>
  <dc:description/>
  <dc:language>en-US</dc:language>
  <cp:lastModifiedBy>Operator</cp:lastModifiedBy>
  <cp:lastPrinted>2015-04-01T15:12:00Z</cp:lastPrinted>
  <dcterms:modified xsi:type="dcterms:W3CDTF">2016-03-22T11:30:00Z</dcterms:modified>
  <cp:revision>3</cp:revision>
  <dc:subject/>
  <dc:title/>
</cp:coreProperties>
</file>